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30</w:t>
      </w:r>
      <w:r>
        <w:rPr>
          <w:vertAlign w:val="superscript"/>
        </w:rPr>
        <w:t>th</w:t>
      </w:r>
      <w:r>
        <w:rPr/>
        <w:t xml:space="preserve"> July 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: 29</w:t>
      </w:r>
      <w:r>
        <w:rPr>
          <w:vertAlign w:val="superscript"/>
        </w:rPr>
        <w:t>th</w:t>
      </w:r>
      <w:r>
        <w:rPr/>
        <w:t xml:space="preserve"> July 2009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55880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t with client in the morning. Had scrum meeting to discuss and review the project idea to start writing documentation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t with client in the morning. Had scrum meeting to discuss and review the project idea to start writing documentation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tart working on Group Management Plan, Stakeholder Analysis, Ethical Analysis and Project Logo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tart working on Project Proposal and Knowledge Bas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Missing team member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ssing team me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05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8-05T07:09:00Z</dcterms:modified>
  <cp:revision>4</cp:revision>
  <dc:subject/>
  <dc:title>Plan for Otago Polytechnic visit</dc:title>
</cp:coreProperties>
</file>